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х измерительных материалов для про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межуточной аттест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ИТЕРАТУРЕ в 7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значение КИМ для ОГЭ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аттестационной  работы – оценить уровень общеобразовательной подготовки по литературе обучающихся 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классо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6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езультаты промежуточной аттестации могут быть использованы для корректировки учебных знаний учащихся на следующем этапе обу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КИ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Федеральным законом Российской Федерации от 29.12.2012 № 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ттестационная  работа составляется в соответствии с Федеральным компонентом государственного стандарта основного общего образования по литературе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дходы к отбору содержания, разработке структуры К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цептуальные подходы к формированию КИМ по литературе для проведения промежуточной аттестации определялись в соответствии со спецификой предмета, формами итоговой аттестации в 9 кл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ттестационной  модели  по литературе  присутствуют только задания с развернутым ответом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данном этапе обучения не представляется целесообразным формулировать специальные вопросы для проверки знания школьниками литературных фактов и уровня владения ими литературоведческой терминологией. Обучающийся опосредованно использует этот пласт содержания учебного предмета при написании развернутых ответов (в системе оценивания сочинения есть критерий «Уровень владения теоретико-литературными понятиями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ттестационная работа рассчитана на выпускников 7 класса с углубленным изучением литературы. Структура экзаменацион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ы  выявляет степень освоения выпускниками обязательной (базовой) части программы по литературе; дает информацию о повышенном уровне подготовки семиклассника по литературе; позволяет сделать выводы о наличии у аттестуемого литературных способност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ттестационная работа построена с учетом принципа вариативности: обучающимся предоставляется право выбора одного из 4 вариантов зада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стема оценивания аттестационной  работы в целом создавалась с учетом требований теории и практики педагогических измерений и традиций преподавания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структуры и содержания К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ттестационная работа по литературе для проведения промежуточного контроля содержит четыре темы сочинений, требующие развернутого письменного рассуж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и 2 темы  сформулированы обобщённо и нацелены на проверку читательских предпочтений и умения их  доказательно объяснить. Темы 3 и 4  - это цитаты, которые необходимо прокомментировать цитату, высказать собственную точку зрения и доказать её. Аттестуемый  выбирает одну из четырех предложенных ему тем (на создание сочинения учащемуся предлагается отвести 120 минут). В сочинении аттестуемый должен привести примеры  из двух произведений (их количество может быть увеличено по усмотрению обучающегос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учающимся рекомендован объем не менее 150-180 слов (если в сочинении менее 120 слов, то такая работа считается невыполненно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чинение оценивается максимально 18 балл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аспределение заданий КИМ по содержанию, проверяемым умениям и способам деятельно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 нацеливает обучающегося на углубленную работу с художественным текстом;  учитывает читательские предпочтения, предоставляя выбор заданий. Все задания аттестационной работы имеют интерпретационный, проблемный характер; обучающийся должен аргументировать свой ответ с опорой на конкретный литературный материа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держание и структура экзаменационной работы дают возможность, во-первых, проверить знание учащимися содержательной стороны курса: теоретико-литературных понятий, содержания изученных литературных произведений; во-вторых, выяви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ровень владения специальными умениями по предмету, названными в Федеральном компоненте государственного стандарта основного общего образования по литерату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смысловые части художественного текс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и формулировать тему, идею, проблематику изученного произведения; давать характеристику героя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авторскую поз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вое отношение к прочитанно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исьменные высказывания в связи с изученным произвед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ть сочинения о самостоятельно прочитанных произведения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основу аттестационной  модели положены читательские, литературоведческие умения и речевые навыки учащихся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е компетенции, формирующие личность школьника-читателя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художественных произведений, на которые ориентирована аттестационная работа, определяется Кодификатором элементов содержания и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дификатор элементов содержания и требований к уровню подготовки обучающихся 7 класса для проведения промежуточной аттестации  по ЛИТЕРАТУ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дификатор составлен на основе стандарта основного общего образования по литературе (приказ Минобразования России 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фикатор состоит из двух раздело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1. «Перечень элементов содержания, проверяемых на промежуточной аттестации по ЛИТЕРАТУРЕ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2. «Перечень требований к уровню подготовки обучающихся, освоивших общеобразовательные программы основного общего образования по литератур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 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одификатора </w:t>
      </w:r>
      <w:r>
        <w:rPr>
          <w:rFonts w:cs="Times New Roman" w:ascii="Times New Roman" w:hAnsi="Times New Roman"/>
          <w:sz w:val="24"/>
          <w:szCs w:val="24"/>
        </w:rPr>
        <w:t xml:space="preserve">включен материал из подразделов «Основные теоретико-литературные понятия» и «Литературные произведения, предназначенные для обязательного изучения» стандар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дификатор включены художественные произведения, знание которых проверяется с помощью КИМ, составляющих содержательный корпус примерной программы основного общего образования по литера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дификатор не вошли элементы содержания, выделенные курсивом в разделе стандарта «Обязательный минимум содержания основных образовательных программ»: данное содержание подлежит изучению, но не включено в раздел стандарта «Требования к уровню подготовки выпускников», т.е. не является объектом контро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Перечень элементов содержания, проверяемых на основном государственном экзамене по ЛИТЕРАТУ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ые теоретико-литературные понят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Художественная литература как искусство с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Художественный обр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Фольклор. Жанры фолькл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Литературные роды и жан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5 Форма и содержание литературного произведения: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, литературный герой, лирический гер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6 Язык художественного произведения. Изобразительно- выразительные средства в художественном произведении: эпитет, метафора, сравнение. Гипербола. Аллегор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7 Проза и поэзия. Основы стихосложения: стихотворный размер, ритм, рифма, строф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русской литературы XVIII 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 Д.И. Фонвизин. Комедия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Недоросль</w:t>
      </w:r>
      <w:r>
        <w:rPr>
          <w:rFonts w:cs="Times New Roman" w:ascii="Times New Roman" w:hAnsi="Times New Roman"/>
          <w:b/>
          <w:bCs/>
          <w:sz w:val="24"/>
          <w:szCs w:val="24"/>
        </w:rPr>
        <w:t>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русской литературы первой половины XIX 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  А.С. Пушкин. Стихотворения: «Узник», «Анчар»,  «Туч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А.С. Пушкин. Повесть «Станционный смотрител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 М.Ю. Лермонтов. Стихотворения: «Три пальмы», «Туч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4 М.Ю. Лермонтов. Поэма «Песня про царя Ивана Васильевича, молодого опричника и удалого купца Калашников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5 Н.В. Гоголь. Повесть 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Тарас Бульб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русской литературы второй половины XIX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И.С. Тургенев. Рассказ «Живые мощи», «Лес и степ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2 Ф.И. Тютчев. Стихотворения: «Фонтан», «Ещё земли печален вид…»,  «Неохотно и несмело…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3 А.А. Фет. Стихотворения: «Вечер», «Кот поёт, глаза прищуря…», «На дворе не слышно вьюги…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4 Н.А. Некрасов. Стихотворения: «В полном разгаре страда деревенска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 Н.А. Некрасов. Поэма «Русские женщины. Княгиня Трубецкая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6 М.Е. Салтыков-Щедрин. Сказки: «Повесть о том, как один мужик двух генералов прокормил», «Дикий помещик», «Премудр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карь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7 А.П. Чехов. Рассказы: «Смерть чиновника», «Мас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русской литературы ХХ 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И.А. Бунин. Рассказы: «Подснежн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А. И. Куприн. Рассказ «Куст сирен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 В.В. Маяковский. Стихотворения: «Необычайное приключение, бывшее с Владимиром Маяковским летом на дач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 А. А. Ахматова Стихотворения: «Мужество», «Постучись кулачком – я открою…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5 М.А. Шолохов. Рассказ «Судьба челове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 Н, А, Заболоцкий. Стихотворения: «Я не ищу гармонии в природе…», «В этой роще берёзовой…», «Гроза идёт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 В.М. Шукшин. Рассказы: «Срезал», «Чуд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 И. С. Шмелёв Рассказ «Стр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 Е. И. Замятин Рассказ «Дракон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 А. А. Фадеев. Отрывок из романа «Разгром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зарубежной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. Мериме, Э. А. По, М. Леблан, А. Кристи, Ж. Сименон, Дж. Р. Толкин, А. Азимов, Р. Шек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Перечень требований к уровню подготовки обучающихся, освоивших общеобразовательные программы основного общего образования по ЛИТЕРАТУ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ИМ разрабатываются с опорой на важнейший раздел стандарта основного общего образования – «Требования к уровню подготовки выпускников»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Требования к уровню подготовки обучающихся, освоивших общеобразовательные программы основного общего образования по литератур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семиклассник должен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образную природу словесного искус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содержание изученных литературных произвед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3 изученные теоретико-литературные поня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2 выделять смысловые части художественного текста, составлять тезисы и пл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4 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5 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6 сопоставлять эпизоды литературных произведений и сравнивать их герое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выявлять авторскую позиц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 выражать свое отношение к прочитанно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 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0 строить письменные высказывания в связи с изученным произведени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1 понимать чужую точку зрения и аргументированно отстаивать сво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12 писать сочинения о самостоятельно прочитанных произведения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1 создания связного текста на необходимую тему с учетом норм русского литературного язы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пределения своего круга чтения и оценки литературных произведен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ивания заданий 1-4, требующих написания сочи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в объёме не менее 150-180 с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яти критериев, по которым оценивается сочинение, первый критерий (содержательный аспект) является главным. Если при проверке сочинения эксперт по первому критерию ставит 0 баллов, задание считается невыполненным и по другим критериям не оценивается (в протокол проверки ответов выставляется 0 балл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 оценке выполнения заданий части 2 следует учитывать объём написанного сочинения. Аттестуемым рекомендован объём не менее 150-180 слов. Если в сочинении менее 120 слов (в подсчёт слов включаются все слова, в том числе и служебные), то такая работа считается невыполненной и оценивается 0 бал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 объёме работы от 120 до 150 слов предельное количество ошибок для каждого балльного уровня не меня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  <w:gridCol w:w="9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бина раскрытия темы сочинения и убедительность су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; убедительно обосновывает свои тезисы; фактические ошибки и неточности отсутствую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, но не все тезисы убедительно обосновывает и/или допускает одну-две фактические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экзаменуемый раскрывает тему сочинения поверхностно или односторонне, не опираясь на авторскую позицию (анализируя стихотворения без учёта авторского замысла), и/или не обосновывает свои тезисы, и/или допускает три-четыре фактические ошибки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заменуемый не раскрывает тему сочинения и/или допускает более четырёх фактически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владения теоретико-литературными понят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заменуемый использует теоретико-литературные понятия для анализа произведения, ошибки и неточности в использовании понятий отсутствую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заменуемый включает в текст сочинения теоретико- литературные понятия, но не использует их для анализа произведения и/или допускает одну-две ошибки в их употребле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заменуемый не использует теоретико-литературные понятия или допускает более двух ошибок в их употреб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анность привлечения текста произве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кст рассматриваемого произведения привлекается разносторонне и обоснованно (цитаты с комментариями к ним, пересказ фрагментов текста с их оценкой, ссылки на текст произведени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кст привлекается, но не всегда обоснованно (т.е. вне прямой связи с выдвинутым тезисо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кст не привлекается, суждения текстом не обосновывают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озиционная цельность и логичность из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сочинении есть нарушения композиционной цельности: части высказывания логически связаны между собой, но мысль повторяется, и/или есть нарушения в последовательности изложения (в том числе внутри смысловых частей высказывания), и/или есть отступления от темы сочин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сочинении не прослеживается композиционный замысел, и/или допущены грубые нарушения в последовательности изложения, и/или нет связи между частями и внутри ча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дование нормам реч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опущено не более двух речевых ошибо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ущено три речев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пущено четыре речев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оличество допущенных речевых ошибок существенно затрудняет понимание смысла высказывания (допущено пять и более речевых ошибо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орфографических нор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рфографических ошибок нет (или допущена одна негрубая ошибка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ущено не более двух орфографически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опущено три – четыре орфографических ошибк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допущено более четырёх орфографических ошибк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ение пунктуационных нор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нктуационных ошибок нет или есть одна негрубая ошиб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ущено одна-три пунктуационн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пущено четыре-пять пунктуационны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пущено более пяти пунктуационны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аксимальный бал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ала пересчёта баллов аттестационной работы в отметку по пятибалльной шкал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ое количество баллов, которое может получить аттестуемый за выполнение работы, – 18 бал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аблица</w:t>
      </w:r>
    </w:p>
    <w:tbl>
      <w:tblPr>
        <w:tblW w:w="11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200"/>
        <w:gridCol w:w="2200"/>
        <w:gridCol w:w="2203"/>
        <w:gridCol w:w="2204"/>
      </w:tblGrid>
      <w:tr>
        <w:trPr>
          <w:trHeight w:val="8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метк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ибал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л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бал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–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–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–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-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сочинений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литературный герой мне интересен и почему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книги ты любишь читать? Что ты прочитал за последний год? Какая книга тебе понравилась больше всего? Расскажи, чем она запомнилась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ин только урок нравственности годен для детства и в высшей степени важен для всякого возраста – это не делать никому зла». (Ж. Ж. Руссо)</w:t>
      </w:r>
    </w:p>
    <w:p>
      <w:pPr>
        <w:pStyle w:val="Style17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нравственных качествах человека нужно судить не по отдельным его усилиям, а по его повседневной жизни». (Блез Паскаль)</w:t>
      </w:r>
    </w:p>
    <w:sectPr>
      <w:type w:val="nextPage"/>
      <w:pgSz w:w="11906" w:h="16838"/>
      <w:pgMar w:left="567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21:00Z</dcterms:created>
  <dc:creator>User</dc:creator>
  <dc:description/>
  <cp:keywords/>
  <dc:language>en-US</dc:language>
  <cp:lastModifiedBy>Пользователь Windows</cp:lastModifiedBy>
  <cp:lastPrinted>2017-05-27T05:26:00Z</cp:lastPrinted>
  <dcterms:modified xsi:type="dcterms:W3CDTF">2021-04-11T09:23:00Z</dcterms:modified>
  <cp:revision>3</cp:revision>
  <dc:subject/>
  <dc:title/>
</cp:coreProperties>
</file>